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17.01.2025 року</w:t>
      </w:r>
    </w:p>
    <w:p>
      <w:pPr>
        <w:pStyle w:val="Style14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4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4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ШЕПТИЦЬКА РАЙОННА ДЕРЖАВНА АДМІНІСТРАЦІЯ ЛЬВІВСЬКОЇ ОБЛАСТІ</w:t>
      </w:r>
      <w:r>
        <w:rPr>
          <w:bCs/>
          <w:spacing w:val="120"/>
          <w:lang w:val="uk-UA"/>
        </w:rPr>
        <w:t xml:space="preserve"> </w:t>
      </w:r>
    </w:p>
    <w:p>
      <w:pPr>
        <w:pStyle w:val="Style14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4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ЕПТИЦЬКА РАЙОННА ВІЙСЬКОВА АДМІНІСТРАЦІЯ </w:t>
      </w:r>
    </w:p>
    <w:p>
      <w:pPr>
        <w:pStyle w:val="Style14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Style14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4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 січня 2025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7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ind w:left="5103" w:hanging="0"/>
        <w:rPr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 w:eastAsia="uk-UA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відбір громадян України 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на військову службу за контрактом 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у Збройні Сили України в 2025 році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ind w:right="-1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Указу Президента України від 24 лютого 2022 року           №68/2022 "Про утворення військових адміністрацій", статті 15 Закону України "Про правовий режим воєнного стану", Закону України "Про військовий обов’язок і військову службу", наказу Міністра оборони України від 10 квітня 2009 року №170 "Про затвердження Інструкції про організацію виконання Положення про проходження громадянами України військової служби у Збройних Силах України", розпорядження начальника Львівської обласної військової адміністрації від 14 січня 2025 року №24/0/5-25ВА "Про відбір громадян України на військову службу за контрактом у Збройні Сили України в 2025 році"</w:t>
      </w:r>
    </w:p>
    <w:p>
      <w:pPr>
        <w:pStyle w:val="Style14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4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Голів міських та селищних рад Шептицького району: 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1.Сприяти в організації роботи позаштатних постійно діючих військово-лікарських комісій при Червоноградському районному територіальному центрі комплектування та соціальної підтримки для проведення медичного огляду кандидатів під час їх відбору на військову службу за контрактом у Збройних Силах України. 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2.Спільно з Червоноградським районним територіальним центром комплектування та соціальної підтримки організувати роботу щодо інформування населення Шептицького району з питань розвитку Збройних Сил України, їх комплектування військовослужбовцями за контрактом з числа громадян, які раніше не проходили військової служби, і військовозобов’язаних, придатних до військової служби за станом здоров’я і рівнем освіти. 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3.Сприяти представникам Червоноградського районного територіального центру комплектування та соціальної підтримки і військових частин у розміщенні реклами про військову службу за контрактом, в організації заходів рекламно-пропагандистського характеру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4.Забезпечити висвітлення у засобах масової інформації питань щодо військової служби за контрактом на правах соціальної реклами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5.Сприяти виділенню місць для рекламування військової служби за контрактом у місцях скупчення людей, маршрутних таксі (автобусах), навчальних закладах, на підприємствах (установах) тощо. 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Директорів та головних лікарів закладів охорони здоров’я Шептицького району: 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1.Забезпечити безкоштовний медичний огляд та обстеження громадян, які відібрані кандидатами на військову службу за контрактом у Збройні Сили України, у лікувальних закладах району. 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2.Забезпечити у стислі терміни видачу на безоплатній основі кандидатам, відібраним на військову службу за контрактом у Збройні Сили України, медичних довідок про проходження попереднього та періодичного психіатричних оглядів, у тому числі на предмет вживання психоактивних речовин. 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Шептицький районний відділ поліції Головного управління Національної поліції у Львівській області при отриманні запитів надавати у стислі терміни інформацію про результати спеціальної перевірки відомостей щодо кандидатів, відібраних для проходження військової служби за контрактом у Збройних Силах України, про притягнення їх до кримінальної відповідальності, наявність судимості, її зняття, погашення, про застосування адміністративних стягнень за корупційні правопорушення. 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Начальників відділів освіти міських та селищних рад району: 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1.Спільно з Червоноградським районним територіальним центром комплектування та соціальної підтримки організувати роботу в навчальних закладах району щодо військово-патріотичного виховання та пропаганди військової служби за контрактом. 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2.Спільно з Червоноградським районним територіальним центром комплектування та соціальної підтримки сприяти проведенню Днів відкритих дверей у військових частинах для ознайомлення учнівської молоді з військовою службою за контрактом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3.Спільно з Червоноградським районним територіальним центром комплектування та соціальної підтримки забезпечити у закладах загальної середньої освіти району інформування учнівської молоді про військову службу за контрактом.  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5.Відділ інформаційної діяльності та комунікацій з громадськістю Шептицької районної державної адміністрації спільно з Червоноградським районним територіальним центром комплектування та соціальної підтримки забезпечити висвітлення у засобах масової інформації, на правах соціальної реклами, питань щодо військової служби за контрактом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6.Червоноградську філію Львівського обласного центру зайнятості: 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6.1.Організувати висвітлення в Червоноградській філії Львівського обласного центру зайнятості питань щодо порядку відбору громадян України на військову службу за контрактом та порядку проходження служби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6.2.Забезпечити відкриття (облаштування) в центрі зайнятості офісу для проведення агітаційних заходів з відбору громадян на військову службу за контрактом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7.Контроль за виконанням розпорядження покласти на керівника апарату районної державної адміністрації Мирослава Зінов’єва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  <w:lang w:val="uk-UA"/>
        </w:rPr>
        <w:t>Перший заступник голови</w:t>
        <w:tab/>
        <w:tab/>
        <w:tab/>
        <w:tab/>
        <w:tab/>
        <w:tab/>
        <w:t>Ірина НАЛИВАЙКО</w:t>
      </w:r>
    </w:p>
    <w:p>
      <w:pPr>
        <w:pStyle w:val="Normal"/>
        <w:ind w:left="51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ind w:left="5812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40:00Z</dcterms:created>
  <dc:creator>user</dc:creator>
  <dc:description/>
  <cp:keywords/>
  <dc:language>en-US</dc:language>
  <cp:lastModifiedBy>User</cp:lastModifiedBy>
  <cp:lastPrinted>2022-03-04T12:01:00Z</cp:lastPrinted>
  <dcterms:modified xsi:type="dcterms:W3CDTF">2025-01-27T09:11:00Z</dcterms:modified>
  <cp:revision>4</cp:revision>
  <dc:subject/>
  <dc:title> </dc:title>
</cp:coreProperties>
</file>